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cesso de Despesas nº 329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/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Contratação de empresa especializada para a prestação de serviços de apoio operacional à gestão de resíduos sólidos recicláveis, com foco na triagem, acondicionamento, controle e segurança das operações realizadas na Usina Municipal de Triagem de Rio Claro/RJ, conforme condições, quantidades e exigências estabelecidas neste Termo de Referência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8170" cy="637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2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2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2T14:01:00Z</dcterms:modified>
  <cp:revision>8</cp:revision>
  <dc:subject/>
  <dc:title>Memorando Interno n</dc:title>
</cp:coreProperties>
</file>